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cro to Keep Part Colors in Dra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48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5597"/>
      </w:tblGrid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bject:</w:t>
            </w:r>
          </w:p>
        </w:tc>
        <w:tc>
          <w:tcPr>
            <w:tcW w:w="55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cro to Keep Part Colors in Draft (15Kb)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om:</w:t>
            </w:r>
          </w:p>
        </w:tc>
        <w:tc>
          <w:tcPr>
            <w:tcW w:w="55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FF0000"/>
                  <w:sz w:val="24"/>
                </w:rPr>
                <w:t>"Julian Guillo" &lt;jguillo@pixelsistemas.com&gt;</w:t>
              </w:r>
            </w:hyperlink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:</w:t>
            </w:r>
          </w:p>
        </w:tc>
        <w:tc>
          <w:tcPr>
            <w:tcW w:w="55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i, 11 Jul 2003 15:08:01 +0200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ewsgroups:</w:t>
            </w:r>
          </w:p>
        </w:tc>
        <w:tc>
          <w:tcPr>
            <w:tcW w:w="55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lid_edge.binaries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ave posted in binaries a macro that runs in a draft file and "keeps part colors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paints the lines in drawing views according to the part colors set in the assembl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te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It changes colors for all the views in the active she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It creates the needed linear Styl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In parts contained in subassemblies it is not available the name o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ce Style (Like Brass, etc.) so the names I’ve been giving to linear stylenames (like Visible, Hidden, etc.)  are the color numbers followed by "_visible", "_hidden" and "_tangent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.g.: A pure red color will have 3 styles: "255_visible", "255_hidden"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255_tangent"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he linear styles created are based on the visible, hidden and tangent colors from the first part in the first view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Caution: If there are lots of colors in an ASM then you will get "A lot" * 3 linestyl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he macro can be slow in big assemblies, so take car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Feel free to modify it at your need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results are very curious. It looks good if there are strong colors in 3D (parts in pure blue, green, red, yellow, cyan..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ard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lian Guill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chnical Manag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xel Sistemas, S.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a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****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48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5597"/>
      </w:tblGrid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bject:</w:t>
            </w:r>
          </w:p>
        </w:tc>
        <w:tc>
          <w:tcPr>
            <w:tcW w:w="55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: Macro to Keep Part Colors in Draft (15Kb)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om:</w:t>
            </w:r>
          </w:p>
        </w:tc>
        <w:tc>
          <w:tcPr>
            <w:tcW w:w="55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FF0000"/>
                  <w:sz w:val="24"/>
                </w:rPr>
                <w:t>"Julian Guillo" &lt;jguillo@pixelsistemas.com&gt;</w:t>
              </w:r>
            </w:hyperlink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:</w:t>
            </w:r>
          </w:p>
        </w:tc>
        <w:tc>
          <w:tcPr>
            <w:tcW w:w="55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e, 15 Jul 2003 18:28:22 +0200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found some problems in my first version relating to assemblies that contain subassembli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 supposing that the asm tree read from the assembly or from a drawing view was the same thing. (wrong!!!, I should know things are not so easy dealing with SE object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his version I try another approach that I’m confident (I cross my fingers) it's valid in every as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art from the notes I included before I also have to note the next thing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orry if I wasn't clear before, some of you couldn't make my macro work..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The material (or face style, or color) MUST be assigned in the ASM, NOT INSIDE the individual part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o, to clarify this, the correct method to assign colors (for my macro to run properly) would b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ick the Select command in the Main assemb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elect a part in the MAIN assembly (either graphically or selecting it in the edgebar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(The ribbon bar shows a drop-down that is grayed out if nothing is selected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elect a face style in the drop-down list (the one showing the materials like "Aluminum", "Blue Plastic", "Brass", etc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4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5598"/>
      </w:tblGrid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bject:</w:t>
            </w:r>
          </w:p>
        </w:tc>
        <w:tc>
          <w:tcPr>
            <w:tcW w:w="55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: Macro to Keep Part Colors in Draft (20Kb)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om:</w:t>
            </w:r>
          </w:p>
        </w:tc>
        <w:tc>
          <w:tcPr>
            <w:tcW w:w="55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FF0000"/>
                  <w:sz w:val="24"/>
                </w:rPr>
                <w:t>"Zohar" &lt;zohar_le@yahoo.com&gt;</w:t>
              </w:r>
            </w:hyperlink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:</w:t>
            </w:r>
          </w:p>
        </w:tc>
        <w:tc>
          <w:tcPr>
            <w:tcW w:w="55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t, 26 Jul 2003 02:51:53 +0200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ook the wonderful program that Julian wrote and did the following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 Added the ability to select on which drawing views the program will work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 Fixed an abort on detail view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 Fixed an abort on missing files in the drawing view assembl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 Added code to the cancel butt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 Added working indicator to the first two steps of the progra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pe you will like this.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ave made some more changes to the macr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e Refresh instead of Fit at end of macr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assembly style is not defined, use occurrence body style if defi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d Hel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Philip Bauma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" TargetMode="External"/><Relationship Id="rId3" Type="http://schemas.openxmlformats.org/officeDocument/2006/relationships/hyperlink" Target="mailto:" TargetMode="External"/><Relationship Id="rId4" Type="http://schemas.openxmlformats.org/officeDocument/2006/relationships/hyperlink" Target="mailto: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3:32:00Z</dcterms:created>
  <dc:creator>Philip Bauman</dc:creator>
  <dc:description/>
  <dc:language>en-US</dc:language>
  <cp:lastModifiedBy>Philip Bauman</cp:lastModifiedBy>
  <dcterms:modified xsi:type="dcterms:W3CDTF">2003-10-30T17:50:00Z</dcterms:modified>
  <cp:revision>7</cp:revision>
  <dc:subject/>
  <dc:title>Macro to Keep Part Colors in Draft</dc:title>
</cp:coreProperties>
</file>